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¿Qué hay en el comedor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>
          <w:trHeight w:val="1202" w:hRule="atLeast"/>
        </w:trPr>
        <w:tc>
          <w:tcPr>
            <w:tcW w:w="9222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Zhrnutie: Počas tejto hodiny sa žiaci naučia opisovať miesto predmetov alebo ich existenciu pomocou slovies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estar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 a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hab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. Žiaci sa tiež oboznámia s predložkami a predložkovými výrazmi miesta, pomocou ktorých upresnia umiestnenie predmetov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Objeti</w:t>
      </w:r>
      <w:r>
        <w:rPr>
          <w:rFonts w:cs="Palatino Linotype" w:ascii="Palatino Linotype" w:hAnsi="Palatino Linotype"/>
          <w:sz w:val="24"/>
          <w:szCs w:val="24"/>
          <w:lang w:val="es-ES"/>
        </w:rPr>
        <w:t>vos funcionales:</w:t>
        <w:tab/>
        <w:t>describir una casa o una habitación, hablar de la existencia de objetos, localizar obje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 casa, habitaciones, muebles, electrodoméstico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verbo irregular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n presente de indicativo, </w:t>
        <w:br/>
        <w:t xml:space="preserve">contraste estar/haber, contraste artículos el/un, </w:t>
        <w:br/>
        <w:t>artículos contractos: al, del, preposiciones y locuciones de lugar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>material fotocopiable 6, una foto de casa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comunicativo, activ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colectivo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Cada alumno sortea una hojita con verbo d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material fotocopiable 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lo conjuga en el presente de indicativo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uestra a tus alumnos una foto de una casa y pregúntales cómo es, dónde está </w:t>
        <w:br/>
        <w:t>y qué hay en esta casa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0" w:after="0"/>
        <w:ind w:left="77" w:right="0" w:hanging="0"/>
        <w:jc w:val="both"/>
        <w:rPr>
          <w:rFonts w:ascii="Palatino Linotype" w:hAnsi="Palatino Linotype" w:cs="Palatino Linotype"/>
          <w:color w:val="CC00FF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</w:r>
    </w:p>
    <w:p>
      <w:pPr>
        <w:pStyle w:val="Normal"/>
        <w:spacing w:before="0" w:after="0"/>
        <w:ind w:left="77" w:right="0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</w:r>
    </w:p>
    <w:p>
      <w:pPr>
        <w:pStyle w:val="Normal"/>
        <w:spacing w:before="240" w:after="200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pide a tus alumnos que miren las fotos de las habitaciones y que en parejas digan que muebles y electrodomésticos hay en cada imagen. Verificad sus respuestas en la clase abierta. Después juntos analizad los cuadros de abajo explicando usos de los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hab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9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ahora cada alumno escribe y completa en su cuaderno las frases utilizando el verbo adecuado: estar o haber. Corregid juntos. 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nalizad el cuadro de abajo con las preposiciones de lugar. Formad algunas frases. No te olvides de explicarles qué es el artículo contracto y cuándo hay que usarlo. 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ada alumno lee el texto y decide qué salón se describe. Verificad la respuesta en la clase abierta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2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los alumnos trabajan en parejas. Un alumno pregunta cómo es la habitación de su compañero teniendo en cuenta que ese solo puede responder sí </w:t>
        <w:br/>
        <w:t>o no. Luego algunas personas describen la habitación de su compañero al resto de la clase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3 </w:t>
      </w:r>
      <w:r>
        <w:rPr>
          <w:rFonts w:cs="Palatino Linotype" w:ascii="Palatino Linotype" w:hAnsi="Palatino Linotype"/>
          <w:sz w:val="24"/>
          <w:szCs w:val="24"/>
          <w:lang w:val="es-ES"/>
        </w:rPr>
        <w:t>- siguen en parejas. Una persona describe su salón verdadero o ideal a su compañero que lo dibuja en su cuaderno. Después se lo enseña al propietario que dice si es su salón o no. Luego cambian de roles.</w:t>
      </w:r>
    </w:p>
    <w:p>
      <w:pPr>
        <w:pStyle w:val="Normal"/>
        <w:numPr>
          <w:ilvl w:val="0"/>
          <w:numId w:val="4"/>
        </w:numPr>
        <w:spacing w:before="0" w:after="0"/>
        <w:ind w:left="360" w:right="0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. 10/p. 50</w:t>
      </w:r>
    </w:p>
    <w:p>
      <w:pPr>
        <w:pStyle w:val="Normal"/>
        <w:spacing w:lineRule="auto" w:line="360" w:before="0" w:after="200"/>
        <w:ind w:left="0" w:right="0"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33</w:t>
      <w:tab/>
      <w:tab/>
      <w:tab/>
      <w:tab/>
      <w:tab/>
      <w:tab/>
      <w:tab/>
      <w:tab/>
      <w:tab/>
      <w:tab/>
      <w:t>Lección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4z0">
    <w:name w:val="WW8Num4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- szablon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58:00Z</dcterms:created>
  <dc:creator>*</dc:creator>
  <dc:description/>
  <dc:language>en-US</dc:language>
  <cp:lastModifiedBy>Mário</cp:lastModifiedBy>
  <dcterms:modified xsi:type="dcterms:W3CDTF">2019-02-17T22:10:00Z</dcterms:modified>
  <cp:revision>5</cp:revision>
  <dc:subject/>
  <dc:title>    </dc:title>
</cp:coreProperties>
</file>